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/>
        <w:t>Dunakeszi Város Polgármestere</w:t>
      </w:r>
      <w:r>
        <w:rPr>
          <w:szCs w:val="24"/>
        </w:rPr>
        <w:tab/>
        <w:tab/>
        <w:tab/>
        <w:tab/>
        <w:tab/>
      </w:r>
      <w:r>
        <w:rPr>
          <w:b w:val="false"/>
          <w:szCs w:val="24"/>
        </w:rPr>
        <w:t>„Sajtó tájékoztatható!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unakeszi Város Önkormányzata Képviselő-testületének </w:t>
      </w:r>
    </w:p>
    <w:p>
      <w:pPr>
        <w:pStyle w:val="Normal"/>
        <w:jc w:val="center"/>
        <w:rPr/>
      </w:pPr>
      <w:r>
        <w:rPr>
          <w:sz w:val="28"/>
        </w:rPr>
        <w:t>2010. 05.27-ei ülésén</w:t>
      </w:r>
    </w:p>
    <w:p>
      <w:pPr>
        <w:pStyle w:val="Normal"/>
        <w:jc w:val="center"/>
        <w:rPr/>
      </w:pPr>
      <w:r>
        <w:rPr>
          <w:sz w:val="28"/>
        </w:rPr>
        <w:t>III. napirendi po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jc w:val="center"/>
        <w:rPr>
          <w:bCs/>
        </w:rPr>
      </w:pPr>
      <w:r>
        <w:rPr/>
        <w:t>Dunakeszi Város egyes területeire elrendelendő változtatási tilalom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Dunakeszi Város Önkormányzata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135/2005. (IX. 29.) </w:t>
      </w:r>
      <w:r>
        <w:rPr>
          <w:sz w:val="24"/>
          <w:szCs w:val="24"/>
        </w:rPr>
        <w:t>sz. Önk. határozattal jóváhagyott Településszerkezeti Tervének felülvizsgálata folyamatban van és ezzel párhuzamosan meg fog indulni a 16/2006. (VI.30.) sz. Önk. rendelettel jóváhagyott Helyi Építési Szabályzat és Szabályozási Tervének szükségessé vált felülvizsgálata is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felülvizsgálat elvégzéséig és a rendelet elfogadásáig a jelenleg hatályos előírásokat kell alkalmazni az engedélyezés során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Dunakeszi Szent István Általános Iskolája tornatermének bővítését Kliment Géza évek óta szorgalmazza, mivel mint írja a jelenlegi mérete (18x18 méter) fele akkora, mint a szabványban meghatározott. A bővítés az építmények elhelyezkedését figyelembe véve ez a 4382 hrsz-ú ingatlan felé történhetne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tulajdonosok az ingatlan eladásától ez idáig elzárkóztak, most azonban az egyik tulajdonos el kívánja adni a rá eső 65-70%-os részt 14m forintért. A terület nagysága 3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amelyből a lakóház 7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Ez az ingatlan jelenleg kisvárosias lakó (Lk-17/6) jelű építési övezetben található, ahova a következő funkciók helyezhetők el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közösségi vegyes - lakó és intézmény - utcafronton a földszinten kizárólagosan közösségi létesítmény, elhelyezhető építmények: 1 db lakóépület, 1 db kiegészítő funkciójú épület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Településszerkezeti terv felülvizsgálatának anyagában a meglévő intézményi területek is kisvárosias lakóövezetbe kerülnének hogy ne emelkedjenek ki a környezetükből. A Helyi Építési Szabályzatban az intézmények külön szabályozása célszerű, ahol a szabályozással lehet biztosítani a meglévő funkciók megtartását. Ekkor célszerű az előírásokat kiterjeszteni a fent említett ingatlanra is, hogy a bővítés lehetővé váljon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Dunakeszi Felsőtabán helyi építési szabályzata és szabályozási terve a városrészt különböző (Lke-26/2; Lk-17/1; Lk-17/2; Vt-1/11; Vt-1/12) építési övezetekbe sorolja. Az előírások szerint ide 30%, 45%(sarokteleknél 75%), 60%( sarokteleknél 75%)-os beépíthetőséget lehet megvalósítani. Az eddig megvalósult beépítés alapján kijelenthető, hogy a terület épületállományának további cseréjével a városrész korábbi hangulata és megjelenése nagymértékben és nem kívánt irányba változik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Településszerkezeti terv felülvizsgálatának anyagában a Főútra néző ingatlanok is kisvárosias lakóövezetbe kerülnének, mert a kialakult beépítési karakter megőrzése javasolt, aminek megvalósítása egy kellőképpen átgondolt kisvárosias építési övezet. A Helyi Építési Szabályzat készítése során célszerű a meglévő beépítés részletes vizsgálatával kialakítani az új építési feltételeket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fent említett két telek / telekcsoport időközbeni újrahasznosításának elkerülésére az épített környezet alakításáról és védelméről szóló módosított 1997. évi LXXVIII. törvény 20.§-a lehetőséget biztosít változtatási tilalom elrendelésére, kifejezetten a helyi építési szabályzat, a szabályozási terv készítésének időszakára annak hatálybalépéséig. A változtatási tilalom elrendelése miatt kártalanítási igénnyel nem élhet a tulajdonos az elrendelővel szemben (ÉTV 30.§ (5)).</w:t>
      </w:r>
    </w:p>
    <w:p>
      <w:pPr>
        <w:pStyle w:val="NormlWeb"/>
        <w:spacing w:before="0" w:after="120"/>
        <w:ind w:left="136" w:right="136" w:firstLine="217"/>
        <w:jc w:val="both"/>
        <w:rPr/>
      </w:pPr>
      <w:r>
        <w:rPr>
          <w:rFonts w:cs="Times New Roman"/>
          <w:b/>
          <w:bCs/>
        </w:rPr>
        <w:t>„</w:t>
      </w:r>
      <w:r>
        <w:rPr>
          <w:rFonts w:cs="Times" w:ascii="Times" w:hAnsi="Times"/>
          <w:b/>
          <w:bCs/>
        </w:rPr>
        <w:t xml:space="preserve">21. § </w:t>
      </w:r>
      <w:r>
        <w:rPr>
          <w:rFonts w:cs="Times" w:ascii="Times" w:hAnsi="Times"/>
        </w:rPr>
        <w:t>(1) A helyi építési szabályzat, illetőleg a szabályozási terv készítésére vonatkozó írásos megállapodás megléte esetén a helyi építési szabályzat, illetőleg a szabályozási terv készítésének időszakára azok hatálybalépéséig, de legfeljebb három évig az érintett területre a települési önkormányzat rendelettel változtatási tilalmat írhat elő.</w:t>
      </w:r>
    </w:p>
    <w:p>
      <w:pPr>
        <w:pStyle w:val="NormlWeb"/>
        <w:spacing w:before="0" w:after="120"/>
        <w:ind w:left="136" w:right="136" w:firstLine="217"/>
        <w:jc w:val="both"/>
        <w:rPr>
          <w:rFonts w:ascii="Times" w:hAnsi="Times" w:cs="Times"/>
        </w:rPr>
      </w:pPr>
      <w:bookmarkStart w:id="0" w:name="pr305"/>
      <w:bookmarkEnd w:id="0"/>
      <w:r>
        <w:rPr>
          <w:rFonts w:cs="Times" w:ascii="Times" w:hAnsi="Times"/>
        </w:rPr>
        <w:t>(2) A változtatási tilalom - ha az azt elrendelő önkormányzati rendelet rövidebb időről nem rendelkezik - három év eltelte után külön rendelkezés nélkül megszűnik.</w:t>
      </w:r>
      <w:r>
        <w:rPr>
          <w:rFonts w:cs="Times New Roman"/>
        </w:rPr>
        <w:t>”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változtatási tilalom kérdését Dunakeszi Város Önkormányzata Képviselő-testületének </w:t>
      </w:r>
      <w:r>
        <w:rPr>
          <w:sz w:val="24"/>
          <w:szCs w:val="24"/>
        </w:rPr>
        <w:t>Vagyongazdálkodási, Közbeszerzési és Városfejlesztési Bizottsága megtárgyalta és 101/2010., valamint 87/2010. sz. határozatában támogatta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fenti feltételek megléte alapján az alábbi rendelet tervezetet terjesztem a T. Testület elé elfogad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máju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………………………………………</w:t>
        <w:tab/>
        <w:tab/>
        <w:tab/>
        <w:tab/>
        <w:tab/>
        <w:tab/>
        <w:t xml:space="preserve">                                              </w:t>
        <w:tab/>
        <w:t xml:space="preserve"> Kecskeméthy Géza</w:t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áttam: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nakeszi, ………………………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Dunakeszi Város Önkormányzata Képviselő-testületének</w:t>
      </w:r>
    </w:p>
    <w:p>
      <w:pPr>
        <w:pStyle w:val="Heading"/>
        <w:rPr/>
      </w:pPr>
      <w:r>
        <w:rPr/>
        <w:t>/2010. (………………..) rendelete</w:t>
      </w:r>
    </w:p>
    <w:p>
      <w:pPr>
        <w:pStyle w:val="Heading"/>
        <w:rPr/>
      </w:pPr>
      <w:r>
        <w:rPr/>
        <w:t xml:space="preserve">változtatási tilalom elrendeléséről szóló </w:t>
      </w:r>
    </w:p>
    <w:p>
      <w:pPr>
        <w:pStyle w:val="Heading"/>
        <w:rPr/>
      </w:pPr>
      <w:r>
        <w:rPr/>
        <w:t>13/2010.(IV.07.) sz. rendelet módosítása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e a helyi önkormányzatokról szóló 1990. évi LXV. törvény 16. § (1) bekezdésében, továbbá az épített környezet alakításáról és védelméről szóló 1997. évi LXXVIII. törvény 21.§ (1) bekezdésében kapott felhatalmazások alapján az alábbi rendeletet alkotja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§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A 13/2010.(IV.07.) rendelet 2.§-a helyére a következő bekezdés lép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rendelet területi hatálya a Dunakeszi 07/3 – 07/122 hrsz-ú, a 4382 hrsz.-ú, a 5095-5102; 5104-5149; hrsz.-ú ingatlanokra terjed ki.”</w:t>
      </w:r>
    </w:p>
    <w:p>
      <w:pPr>
        <w:pStyle w:val="TextBody"/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540" w:hanging="540"/>
        <w:jc w:val="center"/>
        <w:rPr/>
      </w:pPr>
      <w:r>
        <w:rPr>
          <w:sz w:val="24"/>
          <w:szCs w:val="24"/>
        </w:rPr>
        <w:t>2.§</w:t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E rendelet kihirdetésének napján lép hatályba. A rendelet kihirdetéséről a jegyző gondoskodik.</w:t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unakeszi, 2010. május 10.</w:t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Kecskeméthy Géza</w:t>
        <w:tab/>
        <w:t>Dr. Illés Melinda</w:t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  <w:tab/>
        <w:t>jegyző</w:t>
      </w:r>
    </w:p>
    <w:p>
      <w:pPr>
        <w:pStyle w:val="TextBody"/>
        <w:spacing w:before="0" w:after="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rendelet kihirdetésre került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unakeszi, 2010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Illés Melinda</w:t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996440</wp:posOffset>
                </wp:positionV>
                <wp:extent cx="1371600" cy="1055370"/>
                <wp:effectExtent l="0" t="0" r="1206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055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7.2pt" to="188.95pt,240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62475" cy="379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7155</wp:posOffset>
                </wp:positionH>
                <wp:positionV relativeFrom="paragraph">
                  <wp:posOffset>3020695</wp:posOffset>
                </wp:positionV>
                <wp:extent cx="22948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ÁLTOZTATÁSI TILALOM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ÉRINTETT INGAT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37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ÁLTOZTATÁSI TILALOMM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ÉRINTETT INGAT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2400300" cy="457200"/>
                <wp:effectExtent l="3810" t="19050" r="381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2pt" to="242.95pt,40.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14300" cy="571500"/>
                <wp:effectExtent l="19050" t="3810" r="1905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53.95pt,49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6339840</wp:posOffset>
                </wp:positionV>
                <wp:extent cx="2171700" cy="114300"/>
                <wp:effectExtent l="1270" t="19050" r="127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99.2pt" to="233.95pt,508.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609975" cy="6629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3249295</wp:posOffset>
                </wp:positionV>
                <wp:extent cx="22948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ÁLTOZTATÁSI TILALOMM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ÉRINTETT ter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55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ÁLTOZTATÁSI TILALOMM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ÉRINTETT ter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3:00Z</dcterms:created>
  <dc:creator>PassaG</dc:creator>
  <dc:description/>
  <cp:keywords/>
  <dc:language>en-US</dc:language>
  <cp:lastModifiedBy>Dunakeszi Város Polgármesteri Hivatala</cp:lastModifiedBy>
  <cp:lastPrinted>2010-05-20T10:23:00Z</cp:lastPrinted>
  <dcterms:modified xsi:type="dcterms:W3CDTF">2010-05-20T12:48:00Z</dcterms:modified>
  <cp:revision>5</cp:revision>
  <dc:subject/>
  <dc:title> </dc:title>
</cp:coreProperties>
</file>